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Easley’s Feedback on Rebecca Dulaney’s literary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ly liked the connection that you made between the two unlikely friends of the novel. I know if my wife had an affair another man, I definitely wouldn’t be friends with that man or have anything to say to him. I also like how you had a few questions in your essay, but you didn’t exactly answer them. You gave more evidence to let us make our own conclusions. I like that.  There may be some sentence structure errors, but other than that, you did a good jo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3:38:00Z</dcterms:created>
  <dc:creator>J-eaz</dc:creator>
  <dc:description/>
  <cp:keywords/>
  <dc:language>en-US</dc:language>
  <cp:lastModifiedBy>J-eaz</cp:lastModifiedBy>
  <dcterms:modified xsi:type="dcterms:W3CDTF">2009-03-01T04:13:00Z</dcterms:modified>
  <cp:revision>1</cp:revision>
  <dc:subject/>
  <dc:title>Jeremy Easley’s Feedback on Rebecca Dulaney’s literary paper</dc:title>
</cp:coreProperties>
</file>